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нные с объемами работ по запросу к ПДО 2023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"/>
        <w:gridCol w:w="3090"/>
        <w:gridCol w:w="992"/>
        <w:gridCol w:w="1134"/>
        <w:gridCol w:w="1134"/>
        <w:gridCol w:w="1276"/>
        <w:gridCol w:w="1134"/>
        <w:gridCol w:w="1099"/>
      </w:tblGrid>
      <w:tr>
        <w:trPr>
          <w:cantSplit w:val="true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. и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ра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раб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1 ЭПБ трубопроводы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1, ВТ-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дрон из колонны К-301 на прием к насосу Н-301 А,В,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дрон от насоса Н-301 А,В,С через фильтр Ф-301 А,В в теплообменники Т-307 А,В; Т-305 В, Т-303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дрон из теплообменника Т-303 А,В в холодильник Т-312 А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сб. 11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кл.сб. 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зированная фракция из колонны К-301 к насосам  Н-302A,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зированная фракция от насосов Н-302A,B через фильтры Ф-302A,B в теплообменник Т-301 и в колонну К-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зированная фракция из теплообменника Т-301 в холодильник Т-3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умный газойль из колонны  К-301 к насосам Н-303A,B,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умный газойль от насоса Н-303A,B,C в теплообменник Т-306A,B; в колонну К-301 (нижнее Г.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умный газойль из парогенератора Т-310A,B в колонну К-301 (нижнее Ц.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сб. 12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кл.сб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В.Д. от насосов Н-305A,B,C в колонну К-301(до клапанной сборки) (верхнее Г.О.) в теплообменник Т-302A,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В.Д. из теплообменника Т-302A,B в холодильник  АВО-301/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от Н-311A,B,C в  теплообменники Т-301; Т-302A,В; Т-303A; Т-304A; Т-305A; Т-306A; Т-307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от теплообменника T-302B в  теплообменники Т-303B; Т-304B; Т-305B; Т-306B; Т-307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из теплообменника Т-307A в печь П-30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КИП  на обдув датчиков погасания пламени печей П-301А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.ср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из теплообменника Т-307B в печь П-301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1, АВТ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ая нефть из резервуаров 10,11,12 к насосам Н-1,1А,1Б, 1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ний продукт колонны К-4 из Х-5,6 в холодильник Х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кондиционные фр.62-85, 85-105, 105-180, НК-180, 140-240 с устан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. из л.2335к в Е-1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 240-300 из л.44 в теплообменник Т-1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НК-180 из л.15 в 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85-180оС от Н-7, Н-7А на приём Н-6, Н-6А, в л. 11 в холодильники Х-1/3,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(7262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ц.о. из теплообменника Т-26 в теплообменник Т-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240-300 из теплообменника Т-27\7 через Т-30 в Т-1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8к(2574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40-180 от Н-6К,6К/1 в теплообменник Т-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40-180 из теплообменника Т-1/5 в К-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фр.НК-62 из К-9 в конденсаторы  Х-20, Х-21/1,2, и АВЗ-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НК-62 из конденсаторов  Х-20, Х-21/1,2 и АВЗ-1,2 в Е-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ут из л.470 в теплообменник Т-2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соленая нефть от насосов Н-20, 20А, 20Б в Т-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25/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кислота из Е-9,9а на прием Н-3б, Н-37, 37а, и в л. К-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ь от Н-15,15г в С-3, Е-1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, колл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 из 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 из Е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 из Е-10, Е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 из Е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на факел от СППК  Е-3,10,15,18,18а,19,24 в л.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ок серной кислоты из  Е-6 в Е-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Ф из Т-4,4а в Е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кислота от Н-3б,37,37а в л. 40,4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ная серная кислота из линии 40 в линию 2863к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ная серная кислота из линии 2863к и К-005 в Е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к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ропанизированное сырье из Т-5 в Т-3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изобутана на прием ГК-101 А,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помпажный переброс от ГК-101 А,Б в Е-51 А,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из Е-51 А,Б на прием ГК-101 А,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ырье из парка тит.72 на прием Н-5,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изобутана от ГК-101а,б (из л.331/1) в Е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ос у/в с бака дегазации Д-1 (ГК-101А),  Д-2 (ГК-101Б) в линию 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ропанизированное сырье из Т-3к в Т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я  раствора NaOH от Н-15,15г  в Е-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ок кислоты из Р-1 в Р-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ок продуктов реакции из Р-1 в Р-1а и по каскадам Р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кислота из отстойной зоны Р-1а на прием к Н-3, 3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OH из л. 110 в л. 3541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кислота из линии 40 в Е-7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азация Е-7, 7а в Р-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ан от Н-8, 8а в 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ан от Н-8,8а в Т-12, Е-579,581 или на ГН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ан из Е-579,581 на установку в линию 19б,49,53,6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наж Е-17 в л.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реакции с низа К-2 в Т-1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алкилат из Т-16 в Е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алкилат из Е-17 к Н-2, 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алкилат из Е-18а в Е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алкилат с установки из Е-18 в л.2171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УНСЩС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отанный воздух из К-1 в холодильник Х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отанный воздух из Х-2 в емкость Е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отанный воздух из Е-5 с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фтепродукт из емкости Е-1 к насосу Н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фтепродукт от Н-6 с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ГФ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БФ с ГФУ в Е-115,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(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Т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Е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з на факел с насосов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с маслобаков насосов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от аппаратов II-Т-2, II-Т-3, II-К-4 (старого), II-Е-2, I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а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x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с маслобаков насосов II 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а(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(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-Е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поддавливания в парк тит.66 с установки Г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вая головка из емкостей Е-123-126 парка тит.66 на установку Г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с ГФУ в бутановое кольцо за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в парк тит.66 из бутанового кольца за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6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с уст. 25/7 в парк тит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от маслозаправочной станции к насосам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к насосам от маслозапра-вочной станции к насосам II секции и III-Н-1,2,3,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в парк тит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контакторов I-К-4, II-К-4 (старый), II-К-4 (новый) в лин. № 1282 на установку тит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енерированный раствор МЭА из линии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0 с установки тит. 22 в теплообменник Т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ачка регенерированного МЭА из Е-14 насосами Н-14,22, 2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ытая система дренирования с насосов I и IV секций, аппаратов IV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бутана из парка тит.66 на Г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пропана из линии № 133 в контактор I-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едельное сырье из линии № 1-127 в контактор II-К-4 (н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щенное непредельное сырье из контактора II-К-4 (новый) в лин. № 1-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-пропиленовая фракция в контактор II-К-4 (новый) из линии № II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щенная пропан-пропиленовая фракция из контактора II-К-4 (новый) в линию № 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твор МЭА из линии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в контактор II-К-4 (н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контактора II-К-4 (новый) на регенерацию в линию № 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6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от ППК контактора II-К-4 (новый)  в линию № 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7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нажная линия от контактора II-К-4 (новый) в линию № 3059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 от III-Н-3, III-Н-4, III-Н-5 на установку производства вод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мычка из линии № 4470к в линию № 3385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овая фракция в емкости парка тит. 66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124,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овая фракция из емкостей парка тит. 66 к насосам Н-124, 12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овая фракция от насосов Н-124, 124р в линию 4666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тановая фракция от насоса I-Н-10 в линию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0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тановая фракция от насоса I-Н-10 в линию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от в парк тит.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ББФ от Е-115, 116 на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 секции и бутановое кольцо Г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БФ со II секции в Е-113,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МЭА из емкости приготовления раствора Е-11 на прием насоса Н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енерированный раствор МЭА от насоса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-12 в линию №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енерированный раствор МЭА от насосов Н-11, 12 в контакторы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К-4, II-К-4 (старый),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К-4 (н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твор МЭА из линии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в контактор I-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линий №№ 74, 75 в теплообменник Т-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теплообменника Т-7/2 в регенератор К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оводород из сепаратора Е-12 в общеза-водскую сероводородную ли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енерированный раствор МЭА из ри-бойлера Т-8 в теплообменник Т-7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Т-7/1 в T-7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енерированный раствор МЭА из теплообменника Т-7/2 в теплообменник Т-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оводородная вода на прием Н-14, 22, 22а из Е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оводородная вода от Н-14, 22, 22а в К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парка тит.66 в линию № 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из Е-108-126 парка тит.66 в Е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таток с низа колонны </w:t>
            </w:r>
          </w:p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К-1 в рибойлер I-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из рибойлера I-Т-2 в колонну I-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колонны I-К-1 из рибойлера I-Т-2 в теплообменник I-Т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выхода непредельного сырья из I-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2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женная бутановая фракция из конденсаторов-холодильников I-Т-5/2,3,4,5 в емкость 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женная бутановая фракция из емкости I-Е-3 на прием насоса I-Н-4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вый остаток бутановой колонны из рибойлера I-Т-3 в холодильник I-Т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ье от теплообменника I-Т-1 в колонну I-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ректификата из колонны I-К-1 в холодильники I-Т-4/1,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льный бутан с I секции в линию №2764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изобутана со шлема колонны I-К-3 в конденсаторы-холодильники I-Т-5/1, I-Т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обутан из I-Т-5/1, </w:t>
            </w:r>
          </w:p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14 в Е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качка нормального бутана в проп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ктификат из холодильников </w:t>
            </w:r>
          </w:p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4/1,2,3 в рефлюксную емкость 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пропана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суммы бутанов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пентана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изобутана 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нормаль-ного бутана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вый остаток пропановой колонны II-К-1 в рибойлер II-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из рибойлера II-Т-2 в пропановую колонну II-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вый остаток пропановой колонны II-К-1 из рибойлера II-Т-2 в теплообменник II-Т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бутановой фракции со шлема колонны II-К-2 в конденсаторы-холодильники II-Т-5/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женная бутановая фракция из конденсатора-холодильника II-Т-5/1,2 в рефлюксную емкость I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из емкости II-Е-3 на прием насосов II-Н-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бутановой колонны из рибойлера II-Т-3 в холодильник II-Т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ье от теплообменника II-Т-1 в пропановую колонну II-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пропановой фракции со шлема колонны II-К-1 в конденсатор-холодильник II-Т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поддавливания с I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женная пропановая фракция из конденсатора-холодильника II-Т-4 в емкость I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пентан с II секции на хромат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с маслобаков и насосов II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 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от масло-заправочной станции к насосам IV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МТБЭ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увка газовых пробок от Н-402 А,Б, Н-404 А,Б, Н-502 А,Б в Е-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УПС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а от насоса Р-213 до нейтрализ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U-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Х17Н13М2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пара 12 кгс/см2 в деаэратор Д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гретый пар от клапана поз. PV 2201 до охладительного устройства Е-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х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топливного газа до теплообменника Т-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4.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технологического газа от А-103 до R-101А,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3.01, 103.02, 1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(ASTMA691-11-CL22)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A335-P11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МХ(A335-P11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МХ(A335-P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технологического газа из R-102 в Е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G 10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20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106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подачи щелочи из Е-4 в нейтрализ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1 ЭПБ сосуды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1, АВТ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: Н52-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ST 35-2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З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Ст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З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З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: Ст20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ЛАМШ77-2-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2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2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2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+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2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2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ЛАМШ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ЛАМШ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2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0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1, ВТ-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и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 сдво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,60ТР: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2,5  ТР: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50 ТР: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-30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-302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,975ТР: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0  ТР: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94 ТР: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,775ТР: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0 ТР: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07 ТР: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,775ТР: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0,2  ТР: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24 ТР: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25/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(Ст3,16ГС,09Г2С)+10Х17Н13М2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10Х17Н13М2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6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ГФ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отводчик (T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отводчик (T-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овая кол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К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утановая кол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К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,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9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+08Х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бой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3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бой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3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9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+08Х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,5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,5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,5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,5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Е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отводчик (T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Е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Е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а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К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Т-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сп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Т-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сп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-Е-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 фак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-Е-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сп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2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2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бой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Н13М2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0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МТБЭ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с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-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-80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-801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УНСЩС</w:t>
            </w:r>
          </w:p>
        </w:tc>
      </w:tr>
      <w:tr>
        <w:trPr>
          <w:trHeight w:val="2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2 ЭПБ трубопроводы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КП, 1а-1м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 из Т-18  в транспортную линию, на сушку футеровки в J-колено и Р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х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х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х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х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х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х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Х18Н10Т,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КП, ЛГ-35/1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откачки резерв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катализат из К-7 в Т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катализат из П-3 в К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катализат из Т-8 в Т-7/1 через Т-7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/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11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катализат из л 10/1 к ЦН-1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катализат от ЦН-14,15 в П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/1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из С-1 в С-2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из С-222 в С-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из С-4 до ПК-1, 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с выкида ПК-1 в нагнетательный колл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с выкида ПК-2 в нагнетательный колл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из л. 12/3,12/4 в тройник см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из С-7 в С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5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с выкида ЦК-1 на прием через Х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от ЦК-1 в Т-6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 газ из С-9 до Ц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ыточный ВСГ  из л. 12/5 до выхода с уст-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ный газ из К-1 в ВХК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 тройника смешения в Т-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из Т-1/1 в Т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из Т-1/2 в Т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ный газ из К-7 в ВХК-1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юкс из Е-7 к ЦН-12,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юкс от ЦН-12,13  на орошение К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1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 на установку до л. 6/10, 10/9, 12/2, 12/12, 13/1, 13/2, 13/14, 26/1, 4142к, 4790к, в Е-8, Е-141, Е-7, Е-142, С-1, С-4, С-7, С-9, С-222, Р-2, Т-201, Ф-1/1, Ф-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6/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из Т-11 к форсункам печи П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от П-1 на выход с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подачи пароконденсата в л. 3960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из С-222 в 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из Т-1/3 в Т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из Т-1/2 в Т-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из С-1 в 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из Т-2 в 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из К-1 в Т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из Т-3 в 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ной раствор от заводского коллектора до Б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от ЦН-1,2 в 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ной раствор из Б-101 к ПН-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ной раствор от ПН-121 в л.49/2, 3965к и в К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гидрогенизат из К-1 в Т-2 и байпас 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гидрогенизат из Т-2 к ЦН-1,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ы регенерации из Т-6/1 в Т-6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ы регенерации из Т-6/2 в Т-6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2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ы регенерации из Т-6/3 в Т-6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2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подачи ДХЭ от ПН-117, 118 в Р-2,4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х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дренажа оборудования в Е-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ы регенерации из Т-6/4 в Т-6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CrMO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2М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ы регенерации из Т-6/3 в Т-6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CrMO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2М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ы регенерации из Т-6/2 в Т-6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CrMO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2М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катализат из Т-7/1 в Т-8 через Т-7/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/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/11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катализат из Т-8 в К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воздух от Б-6 до заводского коллектора и к опускам по установ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-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воздух от Б-6 в линии 4142к,13/1,13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-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. топливо на охлаждение насосов насосной стаб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4,  ГОБК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бильный бензин от клапана FV-2024 в колоннe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-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4,  Л-24/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от ЦН-1,ЦН-2, ЦН-3а через А-1 до щита смешения I бл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от ЦН-10N, 12аN до С-3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от ЦН-11N, 12N до С-4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щенный циркуляционный газ от С-5 и С-7 до выхода с устан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от ввода на установку до П-1,2,3,4 (прямой по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1,3,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от П-1,2,3,4 до выхода с установки (обратный по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2,4,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десорбера К-6N до  ХК-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от ЦН-2,ЦН-3, ЦН-3а через А-2 до щита смешения II б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Е-13 до ЦН-4, 13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с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Р19-1010  через  Т-19, 18, 17 до К-6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Т-20 через Т-17,18,19,  Х-10а, Х-9, 10 до Е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из промпарка тит. 68/2 до ЦН-1, ЦН-2, ЦН-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5, 634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из промпарка тит. 68/2 до ЦН-2, ЦН-3, ЦН-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щенный циркуляционный газ от К-4 до С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холодного водорода I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холодного водорода II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щенный циркуляционный газ от К-5 до С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щелочи от ввода на установку до Е-6, включая воздушник на Е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щелочи от Е-6 до ЦН-5,5к  и Е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П-2 до Р-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Р-5 до Р-4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Р-3 до Р-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водород с установки 35/6 до  С-6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1 (4511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ор азота от ввода на установку до П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. ср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Г от С-6к на прием ДК-1к, 2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водород   от ДК-1к, 2к в л. 4/1, 3/1,3/3, 3/11,3/18, 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из К-1 и С-16 в КУ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из КУ-1 в Е-23 или Н-17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из С-15 в Е-23 или Н-17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3N,4N до С-23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6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9а,9N до С-23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7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от С-23к до С-20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23к до коллектора сернистощелочных с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наж бензина от С-20N до Е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наж бензина от ЦН-7а,8 до Е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Р19-1023 через F-1,2,3 до 2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F-1 до 4847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1 до С-3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апана 38,8 после 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2N до С-4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апана 39,6 после 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щита смешения II блока до Т-5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ный газ от линии 14/1 до П-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9/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 4,0 после 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ный газ от линии № 14/1 до П-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9/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 4,0 после 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ный газ от линии 14/1 до П-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9/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 4,0 после 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ный газ от линии № 14/1 до П-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9/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 4,0 после 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водород от 4513к через Х-2к до 4/1(4511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5к,6716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 54 после кл. 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от С-1 до кл. сб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от кл. сборки до С-3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а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от кл. сборки до С-4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а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гидрогенизат от Т-12 до Т-9, включая байп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на факел от 27/1 до заводского колл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на факел от С-20N до 2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F- 1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щита смешения I блока до Т-1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1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из 1/2 до Р06-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1-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из 1а/2 до Р06-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1-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от 1/2 до С-3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1-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чищенное дизельное топливо из л. 1а/2 до С-4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1-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Р-2N до Р-6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2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4N до Т-3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2-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Т-3N до Т-2N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2-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1N до ВХ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2-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Р-1 до Р-2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2-011(Р07-10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от Т-3N до К-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3-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стабилизации от С-3N, С-4N до выхода с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5-1003 (Р05-1001,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Т-1N до Т-2N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6-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Т-2N/2 до Т-4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6-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Т-5N до Т-6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6-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Т-6N до Т-7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6-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Т-7N до Т-8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6-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ырьевая смесь от Т-8N до П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6-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Р-6N до Т-4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2N/2 до Т-2N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2N/1 до Т-1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Р-4N до Т-8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8N до Т-7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Т-7N до Т-6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6N до Т-5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Т-5N до ВХ-1N,2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ВХ-1N,2N до Х-1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дуктовая смесь от Х-1к до С-2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7-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гидрогенизат от С-2N до кл. сб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8-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гидрогенизат от К-3а до насосов ЦН-7а, 8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9-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ый гидрогенизат от колонны К-2 до насосов ЦН-7, 7а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09-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бензин от ХК-1 до С-9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0-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бензин от С-9а до насосов ЦН-10N, 12аN, 11N, 12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1-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ый бензин от С-9N до насосов ЦН-11N, 12N, 10N, 12а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1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3N до Н-100N/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7-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С-4N до Н-100N/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7-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Н-100N/1,2,3 до Р02-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7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от Н-100N/1,2,3 до Р07-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7-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К-6N до Т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8-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Т-20 до К-6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8-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ЦН-4.13,14 до С-20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8-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апана 60,0 после 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К-4,5 до С-20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9-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апана 39,0 после 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С-20N до Н-22N/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9-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Н-22N/1,2 до 2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9-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К-107 до Н-314N/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9-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Н-314N/1,2 до К-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9-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Н-314N/1,2 до 2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9-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Е-24 до ПН-6N/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20-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с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МДЭА от ПН-6N/1,2 до Е-24 и Е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20-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37" w:hRule="atLeast"/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2 ЭПБ сосуды</w:t>
            </w:r>
          </w:p>
        </w:tc>
      </w:tr>
      <w:tr>
        <w:trPr>
          <w:trHeight w:val="415" w:hRule="atLeast"/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КП, ЛГ-35/11</w:t>
            </w:r>
          </w:p>
        </w:tc>
      </w:tr>
      <w:tr>
        <w:trPr>
          <w:trHeight w:val="3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к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-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7-4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387Gr11CI2+SA240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е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4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2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M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2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M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27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3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M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M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46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520</w:t>
            </w:r>
          </w:p>
        </w:tc>
      </w:tr>
      <w:tr>
        <w:trPr>
          <w:trHeight w:val="433" w:hRule="atLeast"/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КП, 1А-1М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к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к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к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516Gr70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к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пара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7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ель конденс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+08Х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+08Х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+08Х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ене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415" w:hRule="atLeast"/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4,  ГОБК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357" w:hRule="atLeast"/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4,  Л-24/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 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7-4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ог 12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 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37-4b (аналог 12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, 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 18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3.1 (аналог 16Г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 18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3.1 (аналог 16Г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, 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09Г2С, 16Г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, 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09Г2С, 16Г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, 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09Г2С, 16Г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4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8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, 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, 7,5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09Г2С, 16Г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8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, 7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16ГС+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9,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6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3118"/>
      <w:gridCol w:w="992"/>
      <w:gridCol w:w="1134"/>
      <w:gridCol w:w="1134"/>
      <w:gridCol w:w="1276"/>
      <w:gridCol w:w="1134"/>
      <w:gridCol w:w="1099"/>
    </w:tblGrid>
    <w:tr>
      <w:trPr>
        <w:cantSplit w:val="true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57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№</w:t>
          </w:r>
          <w:r>
            <w:rPr>
              <w:rFonts w:cs="Times New Roman" w:ascii="Times New Roman" w:hAnsi="Times New Roman"/>
              <w:sz w:val="18"/>
              <w:szCs w:val="18"/>
            </w:rPr>
            <w:t>,</w:t>
          </w:r>
        </w:p>
        <w:p>
          <w:pPr>
            <w:pStyle w:val="Normal"/>
            <w:spacing w:lineRule="auto" w:line="240" w:before="0" w:after="0"/>
            <w:ind w:left="57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п/п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Наименование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Тех. индекс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Объем, м</w:t>
          </w:r>
          <w:r>
            <w:rPr>
              <w:rFonts w:cs="Times New Roman" w:ascii="Times New Roman" w:hAnsi="Times New Roman"/>
              <w:sz w:val="18"/>
              <w:szCs w:val="18"/>
              <w:vertAlign w:val="superscript"/>
            </w:rPr>
            <w:t>3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лина, м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иаметр, мм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Материал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Р раб</w:t>
          </w:r>
        </w:p>
      </w:tc>
      <w:tc>
        <w:tcPr>
          <w:tcW w:w="1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Т раб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15:00Z</dcterms:created>
  <dc:creator>Гугаев Владимир Александрович</dc:creator>
  <dc:description/>
  <cp:keywords/>
  <dc:language>en-US</dc:language>
  <cp:lastModifiedBy>GugaevVA</cp:lastModifiedBy>
  <cp:lastPrinted>2021-10-13T15:01:00Z</cp:lastPrinted>
  <dcterms:modified xsi:type="dcterms:W3CDTF">2022-10-06T12:56:00Z</dcterms:modified>
  <cp:revision>10</cp:revision>
  <dc:subject/>
  <dc:title/>
</cp:coreProperties>
</file>